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1"/>
        <w:gridCol w:w="6414"/>
        <w:gridCol w:w="6485"/>
      </w:tblGrid>
      <w:tr>
        <w:trPr/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Lavoro e Formazione Professionale 206.00.00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ame congiunto per la Cassa Integrazione Guadagni Straordinaria (CIGS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mento dei tavoli congiunti per la concessione della CIG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.O.S. 206.01.01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/7967664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litiche.lavoro@pec.regione.campania.i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, RECAPITI TELEFONICI E CASELLA DI POSTA ELETTRONICA ISTITUZIONALE DEL RESPONSABILE DEL PROCEDIMENTO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2, comma 2, lettera e) e art. 12, comma 4, L.R. n. 11/2015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Maurizio Coppola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/7966208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aurizio.coppola@regione.campania.i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c) D. Lgs. n. 33/2013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Maurizio Coppola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/7966208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urizio.coppola@regione.campania.i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4 D.lgs. 148/2015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2 bis D.lgs.148/2015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44 D.L. 109/2018</w:t>
            </w:r>
          </w:p>
        </w:tc>
      </w:tr>
      <w:tr>
        <w:trPr>
          <w:trHeight w:val="10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.O.S. 206.01.01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/7967664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unzionario incaricato : Giovanni Battista Nicosia Campo 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ibattista.nicosiacampo@regione.campania.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tiche.lavoro@pec.regione.campania.i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tti telefonici e mail fornit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gg dalla richiest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Contenutotabella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Contenutotabella"/>
              <w:numPr>
                <w:ilvl w:val="0"/>
                <w:numId w:val="1"/>
              </w:numPr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Contenutotabella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Contenutotabella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in opposizione, ricorso gerarchico, ricorso ordinario presso organi giurisdizionali amministrativi e civil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m) D. Lgs. n. 33/2013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ettore 206.01.0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Giovanna Paolantoni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81796698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a.paolantonio@regione.campania.i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UnresolvedMention">
    <w:name w:val="Unresolved Mention"/>
    <w:qFormat/>
    <w:rPr>
      <w:color w:val="808080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Intestazione2">
    <w:name w:val="Intestazione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Default">
    <w:name w:val="Default"/>
    <w:basedOn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000000"/>
    </w:rPr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hanging="0"/>
    </w:pPr>
    <w:rPr>
      <w:szCs w:val="21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hanging="0"/>
    </w:pPr>
    <w:rPr>
      <w:szCs w:val="21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30:00Z</dcterms:created>
  <dc:creator>Federica Pasquino</dc:creator>
  <dc:description/>
  <cp:keywords/>
  <dc:language>en-US</dc:language>
  <cp:lastModifiedBy>ROSARIA CIMMINO</cp:lastModifiedBy>
  <cp:lastPrinted>2021-11-19T14:08:00Z</cp:lastPrinted>
  <dcterms:modified xsi:type="dcterms:W3CDTF">2025-11-04T10:22:00Z</dcterms:modified>
  <cp:revision>7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